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center"/>
        <w:rPr/>
      </w:pPr>
      <w:r>
        <w:rPr/>
        <w:t>FORM OF GUARANTEE BOND FOR 10% SECURITY</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ab/>
        <w:t>In consideration of the Pashchimanchal Vidyut Vitran Nigam Limited (hereinafter called “The PVVNL) having agreed to exempt ……………………………………………………………… (hereinafter, called “The Contractor’s) from the demand, under the terms and conditions of Agreement date ……………… made between ……….……………….. and ……………………………….. for …………………………… (hereinafter called “the said agreement” of (s) of security deposit for the due fulfillment by the said contractor (s) of the terms and conditions contained in the said agreement, on production of bank guarantee for  Rs. …….……………….. (Rupees ………………………………… only) we ……………………………………………. …………………………….. bank ltd., (hereinafter referred to as “the Bank”) do hereby undertake to pay the PVVNL an amount not exceeding Rs. ……………………… against any loss or damage caused to or suffered or would be caused to or suffered by the PVVNL by reason of any breach by said contractor (s) of the terms and conditions contained in the said agreemen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2.</w:t>
        <w:tab/>
        <w:t>We ………………………………………………………. Bank Ltd. do hereby undertake to pay the amounts due and payable under this guarantee without any demur merely on demand from the PVVNL stating that the amount claimed is due by way of loss or damage cause to or would be caused to or suffered by the PVVNL by reason of any breach by the said contractor’s(s) failure to perform the said Agreement. Any such demand made on bank shall be conclusive as regards the amount due and payable by the Bank under the guarantee. However, our liability under this guarantee shall be restricted to an amount not exceeding of</w:t>
        <w:br/>
        <w:t>Rs. …………………………</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3.</w:t>
        <w:tab/>
        <w:t>We …………………………………………………………….. Bank Ltd. further agree that the guarantee herein contained shall remain in full force and effected during the period that would be taken for the performance of the said agreement and that it shall continue to be enforceable till all the dues of the PVVNL under or by virtue of the said agreement have been fully paid and its claims satisfied or discharged or till the PVVNL or their only authorized officer certified that the terms and conditions of the said Agreement have been fully and properly carried out by the said contractor (s) and accordingly discharges the guarante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4.</w:t>
        <w:tab/>
        <w:t>We …………………………………………… Bank Ltd. further agree with the PVVNL that the PVVNL shall have the fullest liberty without affecting in any manner of obligations hereunder to vary any of the terms and conditions of the said agreement or toe extend time of performance by the said contractor (s) from time to time or to postpone for any time from time to time any of the powers exercisable by the PVVNL against the said contractor (s) and to for bearer or enforce any of the terms and conditions relating to the said Agreement and we shall not be relieved from our liability by reason of any such variation, or extension or extension (s) being granted to the said contractor or for any forbearance, act or omission on the part of the PVVNL or any indulgence by the PVVNL to the said contractor (s) or by any such matter or thing whatsoever which under the Law relating to sureties would but for this provision have effect of so relieving us.</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5.</w:t>
        <w:tab/>
        <w:t>We …………………………………………….. Bank Ltd., lastly undertake not to revoke this guarantee during its currency except with the previous consent of the PVVNL in writing.</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6.</w:t>
        <w:tab/>
        <w:t>Not withstanding any thing contained above, the liability of the guarantee hereunder is restricted to the said sum of Rs. …………………….. and this guarantee shall expire on the day …………………………………………… and this guarantee shall expire on the day ………………………………….... Of 20 ………. Unless a claim under the guarantee is filled with the guarantor within six months of such date. All claims shall lapse and the guarantor shall be discharged from the guarantee.</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7.</w:t>
        <w:tab/>
        <w:t>We …………………………………….. (Name of Bank) lastly undertake to pay to the Government PVVNL any Money so demanded not withstanding any dispute or disputes raised by the contractor(s) / supplier(s) in any suit or proceeding pending before any court or Tribunal relating arbitration thereto or liability under this present being absolute and unequivocal.</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ab/>
        <w:t>The payment so made by us under this bond shall be a valid discharge of our liability for payment there under and the contractor(s) / supplier(s) shall have no claim against us for making such payment.</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both"/>
        <w:rPr>
          <w:b w:val="false"/>
          <w:b w:val="false"/>
          <w:bCs w:val="false"/>
        </w:rPr>
      </w:pPr>
      <w:r>
        <w:rPr>
          <w:b w:val="false"/>
          <w:bCs w:val="false"/>
        </w:rPr>
        <w:t>Date ……………………….. day of ……………………………………… 20 ……………..</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t>for …………..………………….. Bank Ltd.</w:t>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p>
      <w:pPr>
        <w:pStyle w:val="TextBodyIndent"/>
        <w:tabs>
          <w:tab w:val="clear" w:pos="720"/>
          <w:tab w:val="left" w:pos="1080" w:leader="none"/>
          <w:tab w:val="left" w:pos="1800" w:leader="none"/>
          <w:tab w:val="left" w:pos="4860" w:leader="none"/>
          <w:tab w:val="left" w:pos="6300" w:leader="none"/>
          <w:tab w:val="left" w:pos="7200" w:leader="none"/>
        </w:tabs>
        <w:spacing w:before="240" w:after="0"/>
        <w:jc w:val="right"/>
        <w:rPr>
          <w:b w:val="false"/>
          <w:b w:val="false"/>
          <w:bCs w:val="false"/>
        </w:rPr>
      </w:pPr>
      <w:r>
        <w:rPr>
          <w:b w:val="false"/>
          <w:bCs w:val="false"/>
        </w:rPr>
      </w:r>
    </w:p>
    <w:sectPr>
      <w:headerReference w:type="default" r:id="rId2"/>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r>
      <w:rPr/>
      <w:t xml:space="preserve"> </w:t>
    </w:r>
    <w:r>
      <w:rPr/>
      <w:t>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648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cs="Arial"/>
      <w:b/>
      <w:bCs/>
      <w:sz w:val="21"/>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b/>
      <w:bCs/>
    </w:rPr>
  </w:style>
  <w:style w:type="paragraph" w:styleId="BodyTextIndent2">
    <w:name w:val="Body Text Indent 2"/>
    <w:basedOn w:val="Normal"/>
    <w:qFormat/>
    <w:pPr>
      <w:tabs>
        <w:tab w:val="clear" w:pos="720"/>
        <w:tab w:val="left" w:pos="900" w:leader="none"/>
      </w:tabs>
      <w:spacing w:before="240" w:after="0"/>
      <w:ind w:left="907" w:hanging="907"/>
      <w:jc w:val="both"/>
    </w:pPr>
    <w:rPr>
      <w:rFonts w:ascii="Arial" w:hAnsi="Arial" w:cs="Arial"/>
      <w:sz w:val="21"/>
    </w:rPr>
  </w:style>
  <w:style w:type="paragraph" w:styleId="BodyTextIndent3">
    <w:name w:val="Body Text Indent 3"/>
    <w:basedOn w:val="Normal"/>
    <w:qFormat/>
    <w:pPr>
      <w:tabs>
        <w:tab w:val="clear" w:pos="720"/>
        <w:tab w:val="left" w:pos="900" w:leader="none"/>
      </w:tabs>
      <w:spacing w:before="240" w:after="0"/>
      <w:ind w:left="900" w:hanging="900"/>
      <w:jc w:val="both"/>
    </w:pPr>
    <w:rPr>
      <w:rFonts w:ascii="Arial" w:hAnsi="Arial" w:cs="Arial"/>
      <w:sz w:val="21"/>
    </w:rPr>
  </w:style>
  <w:style w:type="paragraph" w:styleId="BodyText2">
    <w:name w:val="Body Text 2"/>
    <w:basedOn w:val="Normal"/>
    <w:qFormat/>
    <w:pPr>
      <w:spacing w:before="240" w:after="0"/>
      <w:jc w:val="both"/>
    </w:pPr>
    <w:rPr>
      <w:rFonts w:ascii="Arial" w:hAnsi="Arial" w:cs="Arial"/>
      <w:b/>
      <w:bCs/>
      <w:sz w:val="21"/>
    </w:rPr>
  </w:style>
  <w:style w:type="paragraph" w:styleId="BodyText3">
    <w:name w:val="Body Text 3"/>
    <w:basedOn w:val="Normal"/>
    <w:qFormat/>
    <w:pPr>
      <w:spacing w:before="240" w:after="0"/>
      <w:jc w:val="both"/>
    </w:pPr>
    <w:rPr>
      <w:rFonts w:ascii="Arial" w:hAnsi="Arial" w:cs="Arial"/>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5:27:00Z</dcterms:created>
  <dc:creator>K M MITTAL</dc:creator>
  <dc:description/>
  <cp:keywords/>
  <dc:language>en-US</dc:language>
  <cp:lastModifiedBy>Windows User</cp:lastModifiedBy>
  <dcterms:modified xsi:type="dcterms:W3CDTF">2022-01-22T09:53:00Z</dcterms:modified>
  <cp:revision>905</cp:revision>
  <dc:subject/>
  <dc:title>U</dc:title>
</cp:coreProperties>
</file>